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教职工权益保障相关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1.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按照文件规定，及时缴纳残保金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二是按照社保要求，及时缴纳保险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是按照其他规定保障教职工的相关权益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照规定保障教职工的相关权益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残保金缴纳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险缴纳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1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将成本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时效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缴纳和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规定时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规定时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教师队伍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稳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稳定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教职工工作积极性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hao</cp:lastModifiedBy>
  <cp:lastPrinted>2020-05-27T09:54:00Z</cp:lastPrinted>
  <dcterms:modified xsi:type="dcterms:W3CDTF">2022-10-17T12:35:31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75E753594B8AA26E934108CC69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